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roa amin'ny Adivento</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Fiarahabàna apostolika</w:t>
      </w:r>
    </w:p>
    <w:p>
      <w:pPr>
        <w:pStyle w:val="Normalcentr"/>
        <w:ind w:left="1134" w:right="57" w:hanging="0"/>
        <w:rPr/>
      </w:pPr>
      <w:r>
        <w:rPr/>
        <w:t>Ho aminareo anie ny fahasoavana sy ny fiadanana avy amin'Ilay ankehitriny sy taloha ary ho avy (Apok. 1.4a)</w:t>
      </w:r>
    </w:p>
    <w:p>
      <w:pPr>
        <w:pStyle w:val="Normal"/>
        <w:ind w:left="1134" w:right="57" w:hanging="0"/>
        <w:jc w:val="both"/>
        <w:rPr>
          <w:rFonts w:ascii="Tahoma" w:hAnsi="Tahoma" w:cs="Tahoma"/>
          <w:sz w:val="20"/>
          <w:lang w:val="en-US"/>
        </w:rPr>
      </w:pPr>
      <w:r>
        <w:rPr>
          <w:rFonts w:cs="Tahoma" w:ascii="Tahoma" w:hAnsi="Tahoma"/>
          <w:sz w:val="20"/>
          <w:lang w:val="en-US"/>
        </w:rPr>
        <w:t>Vohay ny vavahadin’ny fahamarinana. Hotahiana anie izay avy amin’ny anaran’I Jehovah. Injany any an-tendrombohitra ny tongotry ny mitondra teny soa mahafaly sady mitory fiadanana ! Akaiky ny fahamarinako, efa nivoaka ny famonjeko, hoy Jehovah Tompon’ny maro. Fa "izay rehetra miantso ny anaran'ny Tompo no hovonjena"(Joe.3.5). (Salamo 118.19, 26 ; Nah.2.1 ; Isaia 51.5; Rom.10.13)</w:t>
      </w:r>
    </w:p>
    <w:p>
      <w:pPr>
        <w:pStyle w:val="Normalcentr"/>
        <w:rPr>
          <w:i/>
          <w:i/>
          <w:iCs w:val="false"/>
        </w:rPr>
      </w:pPr>
      <w:r>
        <w:rPr>
          <w:i/>
          <w:iCs w:val="false"/>
        </w:rPr>
        <w:t>Aoka hiara-mitsangana isika, ry havana</w:t>
      </w:r>
    </w:p>
    <w:p>
      <w:pPr>
        <w:pStyle w:val="Normalcentr"/>
        <w:rPr>
          <w:iCs w:val="false"/>
        </w:rPr>
      </w:pPr>
      <w:r>
        <w:rPr>
          <w:b/>
          <w:bCs/>
        </w:rPr>
        <w:t xml:space="preserve">Salamo </w:t>
      </w:r>
      <w:r>
        <w:rPr/>
        <w:t>: Izay matoky an’I Jehovah dia tahaka ny tendrombohitra Ziona, izay tsy mihetsika fa mitoetra mandrakizay. Tahaka ny tendrombohitra manodidina an’I Jerosalema no hanodidinan’I Jehovah ny olony hatramin’izao ka ho mandrakizay. Fa tsy hitoetra eo amin’ny anjaran’ny marina ny tehim-panjakan’ny ratsy fanahy, fandrao ny marina haninjitra ny tanany hanendry zava-dratsy. Jehovah o, manaova soa amin’ny tsara sy ny mahitsy fo, fa izay mivily ho amin’ny sakeli-dalana mivilivily dia horoahin’I Jevovah miaraka amin’ny mpanao ratsy anie. (Salamo 125)</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Fa rehefa tonga ny fotoan'andro, dia nirahin'Andriamanitra ny Zanany, hanavotany izay ambanin'ny lalàna. Fa mino isika fa ny fahasoavan'i Jesosy Tompo no hamonjena antsika. (Galatiana 4:4-5; Asa 15:11)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lang w:val="en-US"/>
        </w:rPr>
      </w:pPr>
      <w:r>
        <w:rPr>
          <w:rFonts w:cs="Tahoma" w:ascii="Tahoma" w:hAnsi="Tahoma"/>
          <w:b/>
          <w:sz w:val="20"/>
          <w:lang w:val="en-US"/>
        </w:rPr>
        <w:t>Feon-javamaneno sy vavaka mangin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rPr>
          <w:rFonts w:ascii="Tahoma" w:hAnsi="Tahoma" w:cs="Tahoma"/>
          <w:sz w:val="20"/>
          <w:szCs w:val="18"/>
          <w:lang w:val="en-US"/>
        </w:rPr>
      </w:pPr>
      <w:r>
        <w:rPr>
          <w:rFonts w:cs="Tahoma" w:ascii="Tahoma" w:hAnsi="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7:02:00Z</dcterms:created>
  <dc:creator>Solo</dc:creator>
  <dc:description/>
  <cp:keywords/>
  <dc:language>en-US</dc:language>
  <cp:lastModifiedBy>s.andrianomenjanahar</cp:lastModifiedBy>
  <dcterms:modified xsi:type="dcterms:W3CDTF">2006-09-19T09:56:00Z</dcterms:modified>
  <cp:revision>7</cp:revision>
  <dc:subject/>
  <dc:title>FIANGONANA PROTESTANTA MALAGASY ATY AN-DAFY</dc:title>
</cp:coreProperties>
</file>